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pis"/>
        <w:jc w:val="lef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apis"/>
        <w:jc w:val="lef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apis"/>
        <w:jc w:val="left"/>
        <w:rPr>
          <w:spacing w:val="30"/>
          <w:sz w:val="24"/>
          <w:szCs w:val="24"/>
          <w:lang w:val="en-US" w:eastAsia="en-US"/>
        </w:rPr>
      </w:pPr>
      <w:r>
        <w:rPr>
          <w:spacing w:val="3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360</wp:posOffset>
            </wp:positionH>
            <wp:positionV relativeFrom="paragraph">
              <wp:posOffset>-143510</wp:posOffset>
            </wp:positionV>
            <wp:extent cx="387985" cy="415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50" t="34213" r="21474" b="2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pis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apis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  <w:t>OBČINA  POLJČAN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>Občinska uprav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striška cesta 65,  2319 Poljčan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:</w:t>
      </w:r>
      <w:r>
        <w:rPr>
          <w:rFonts w:cs="Arial" w:ascii="Arial" w:hAnsi="Arial"/>
          <w:sz w:val="22"/>
          <w:szCs w:val="22"/>
        </w:rPr>
        <w:t xml:space="preserve"> 02 8029  220         </w:t>
      </w:r>
      <w:r>
        <w:rPr>
          <w:rFonts w:cs="Arial" w:ascii="Arial" w:hAnsi="Arial"/>
          <w:b/>
          <w:sz w:val="22"/>
          <w:szCs w:val="22"/>
        </w:rPr>
        <w:t xml:space="preserve">         e-mail:</w:t>
      </w:r>
      <w:r>
        <w:rPr>
          <w:rFonts w:cs="Arial" w:ascii="Arial" w:hAnsi="Arial"/>
          <w:sz w:val="22"/>
          <w:szCs w:val="22"/>
        </w:rPr>
        <w:t xml:space="preserve"> obcina@poljcane.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LOGA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PRIDOBITEV SREDSTEV ZA OHRANJANJE IN SPODBUJANJE RAZVOJA KMETIJSTVA IN PODEŽELJA V OBČINI POLJČANE ZA LETO 2025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REP 2: Pomoč za naložbe v zvezi s predelavo in trženjem kmetijskih proizvodov (17. člen Uredbe Komisije (EU) št. 2022/2472)</w:t>
      </w:r>
    </w:p>
    <w:p>
      <w:pPr>
        <w:pStyle w:val="Defaul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97155</wp:posOffset>
                </wp:positionV>
                <wp:extent cx="5895340" cy="549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549910"/>
                        </a:xfrm>
                        <a:prstGeom prst="rect"/>
                        <a:solidFill>
                          <a:srgbClr val="D9E2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ALOŽBE V ZVEZI S PREDELAVO IN TRŽENJEM KMETIJSKIH PROIZVODOV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rokecolor="#000000" strokeweight="0pt" style="position:absolute;rotation:-0;width:464.2pt;height:43.3pt;mso-wrap-distance-left:9.05pt;mso-wrap-distance-right:9.05pt;mso-wrap-distance-top:0pt;mso-wrap-distance-bottom:0pt;margin-top:7.65pt;mso-position-vertical-relative:text;margin-left:-1.7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NALOŽBE V ZVEZI S PREDELAVO IN TRŽENJEM KMETIJSKIH PROIZVODOV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36" w:leader="none"/>
        </w:tabs>
        <w:ind w:left="33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KI O VLAGATELJU (nosilcu kmetijskega gospodarstva*)</w:t>
      </w:r>
    </w:p>
    <w:p>
      <w:pPr>
        <w:pStyle w:val="Default"/>
        <w:ind w:left="33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51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5114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lov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včna številka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včni zavezanec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              NE 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ska številka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. naslov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ka TRR računa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ka, kjer je račun odprt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vlagatelj je lahko le nosilec kmet. gospodarstva  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MG MID kmetije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_Hlk178677155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Število zaposlenih na kmet. gosp.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dež kmetijskega gospodarstva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tnik kmetije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silec dopolnilne dejavnosti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dež dopolnilne dejavnosti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ind w:left="-2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left="-24" w:hanging="0"/>
        <w:jc w:val="both"/>
        <w:rPr/>
      </w:pPr>
      <w:r>
        <w:rPr>
          <w:rFonts w:cs="Arial" w:ascii="Arial" w:hAnsi="Arial"/>
        </w:rPr>
        <w:t xml:space="preserve">Sredstva za ohranjanje in spodbujanje razvoja kmetijstva in podeželja v Občini Poljčane, Ukrep 2, sem </w:t>
      </w:r>
      <w:r>
        <w:rPr>
          <w:rFonts w:cs="Arial" w:ascii="Arial" w:hAnsi="Arial"/>
          <w:u w:val="single"/>
        </w:rPr>
        <w:t>nazadnje</w:t>
      </w:r>
      <w:r>
        <w:rPr>
          <w:rFonts w:cs="Arial" w:ascii="Arial" w:hAnsi="Arial"/>
        </w:rPr>
        <w:t xml:space="preserve"> prejel: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ta _____________  (vpišite leto prejema sredstev)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e sploh nisem prejel. </w:t>
      </w:r>
      <w:r>
        <w:br w:type="page"/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color w:val="000000"/>
        </w:rPr>
        <w:t xml:space="preserve">OSNOVNI PODATKI O NALOŽBI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RSTA NALOŽBE – UPRAVIČENI STROŠKI (označite):</w:t>
      </w:r>
    </w:p>
    <w:p>
      <w:pPr>
        <w:pStyle w:val="Default"/>
        <w:ind w:left="-12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567" w:hanging="3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nja ali izboljšanje nepremičnin, namenjenih predelavi ali trženju kmetijskih proizvodov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567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kup novih strojev in opreme, namenjene predelavi in trženju kmetijskih proizvodov, 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567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lošni stroški (stroški, ki se nanašajo na izvedbo naložbe)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567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kup in razvoj računalniške opreme ter patentov, licenc, avtorskih pravic, blagovnih znamk, in izdelavo spletnih strani. </w:t>
            </w:r>
          </w:p>
        </w:tc>
      </w:tr>
    </w:tbl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4"/>
          <w:szCs w:val="24"/>
          <w:u w:val="single"/>
        </w:rPr>
        <w:t>LOKACIJA in TERMINSKI PLAN NALOŽBE: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970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čina naložbe: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j oz. naslov lokacije naložbe*: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črtovan terminski plan naložb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Predviden začetek naložbe (datum)**: 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edviden konec naložbe (datum): 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i/>
          <w:iCs/>
          <w:sz w:val="24"/>
          <w:szCs w:val="24"/>
        </w:rPr>
        <w:t>Če gre za naložbe v stroje, se navede stalno prebivališče oz. sedež vlagatelja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**Naložba se ne sme začeti izvajati pred oddajo vloge na javni razpis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 xml:space="preserve">3. OPIS NALOŽBE </w:t>
      </w:r>
      <w:r>
        <w:rPr/>
        <w:t>(navedite kaj boste z naložbo pridobili in odločilne dejavnike s katerimi utemeljujete naložbo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VIŠINA VREDNOSTI NALOŽBE IN FINANČNA KONSTRUKCIJA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color w:val="000000"/>
        </w:rPr>
        <w:t>Vrednost naložbe po predloženi ponudbi ali predračunu brez DDV ____________EUR.</w:t>
      </w:r>
    </w:p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VIRI SREDSTEV ZA NALOŽB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išina v EUR z DDV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Lastna sredst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Zaprošena sredstva (znesek, ki ga prijavljate na JR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Druga javna sredstva (v kolikor imate predvideno financiranje pri drugih dajalcih pomoč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SKUPA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*Intenzivnost pomoči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43" w:hanging="36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do 50 % upravičenih stroškov (po ponudbi ali predračunu) naložb na kmetijskih gospodarstvih, vendar največ  2.000,00 EUR na kmetijsko gospodarstvo. Davek na dodano vrednost ni upravičen strošek sofinanciranja.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OBVEZNE PRILOGE K OBRAZCU 1</w:t>
      </w:r>
    </w:p>
    <w:p>
      <w:pPr>
        <w:pStyle w:val="Default"/>
        <w:ind w:firstLine="4"/>
        <w:rPr/>
      </w:pPr>
      <w:r>
        <w:rPr>
          <w:rFonts w:cs="Arial" w:ascii="Arial" w:hAnsi="Arial"/>
          <w:b/>
          <w:bCs/>
          <w:color w:val="000000"/>
        </w:rPr>
        <w:t>(D</w:t>
      </w:r>
      <w:r>
        <w:rPr/>
        <w:t>okumentacija, ki jo je potrebno priložiti, da je vloga popolna)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isana izjava vlagatelj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kazilo o registraciji dopolnilne dejavnosti in izpolnjevanju pogojev za opravljanje dejavnosti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trezno dovoljenje za izvedbo investicije, če je s predpisi s področja gradnje objektov le-to potrebno;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tografijo pred začetno naložbo, če gre za vlaganja v objekt; 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no dokumentacijo za izvedbo naložbe ter dokazila o stroških, vezanih na izdelavo projektne dokumentacije, kadar so upravičeni do sofinanciranja; 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soja vplivov na okolje za naložbo v skladu z določili Uredbe 2022/2472, če je le-ta potrebna; 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veljavna</w:t>
            </w:r>
            <w:r>
              <w:rPr>
                <w:rFonts w:cs="Arial" w:ascii="Arial" w:hAnsi="Arial"/>
                <w:sz w:val="24"/>
                <w:szCs w:val="24"/>
              </w:rPr>
              <w:t xml:space="preserve"> ponudba ali predračun stroškov za načrtovano naložbo;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birna vloga (subvencijska vloga) oddana v tekočem oziroma preteklem letu, če rok za oddajo zbirne vloge v tekočem letu še ni potekel (predložite kopijo);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nenje o upravičenosti in ekonomičnosti investicije, ki ga pripravi pristojna strokovna služba (Kmetijsko svetovalna služba). </w:t>
            </w:r>
          </w:p>
        </w:tc>
      </w:tr>
    </w:tbl>
    <w:p>
      <w:pPr>
        <w:pStyle w:val="Default"/>
        <w:ind w:left="5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ind w:left="55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ZJAVA VLAGATELJA</w:t>
      </w:r>
    </w:p>
    <w:p>
      <w:pPr>
        <w:pStyle w:val="Default"/>
        <w:ind w:left="55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ani (ime in priimek, naslov ) 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</w:t>
      </w:r>
    </w:p>
    <w:p>
      <w:pPr>
        <w:pStyle w:val="Default"/>
        <w:pBdr>
          <w:bottom w:val="single" w:sz="12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bottom w:val="single" w:sz="12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zjavljam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</w:rPr>
        <w:t xml:space="preserve">Da za naložbo s katero se prijavljam na javni razpis še nisem prejel sredstev iz državnega ali občinskega proračuna ali mednarodnih virov oz. izjavljam, </w:t>
      </w:r>
      <w:r>
        <w:rPr>
          <w:rFonts w:cs="Arial" w:ascii="Arial" w:hAnsi="Arial"/>
          <w:color w:val="000000"/>
        </w:rPr>
        <w:t xml:space="preserve">da sem iz navedenih naslovov že prejel _________________ EUR, kar dokazujem z/s _________________________ in prilagam k tej izjavi.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 so vsi podatki in navedbe podane v vlogi, resnični in točni, za kar prevzemam materialno in kazensko odgovornost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Da kmetijsko gospodarstvo ni podjetje v težavah.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Da nimam neporavnanih obveznosti do Občine Poljčane.</w:t>
      </w:r>
    </w:p>
    <w:p>
      <w:pPr>
        <w:pStyle w:val="Odstavekseznam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nisem naslovnik neporavnanega naloga za izterjavo na podlagi predhodnega sklepa Evropske komisije, s katerim je pomoč, ki jo je dodelil organ iz RS razglasila za nezakonito in nezdružljivo z notranjim trgom.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za potrebe Javnega razpisa za pridobitev sredstev za ohranjanje in razvoj kmetijstva v občini Poljčane za leto 2025 dovoljujem Občini Poljčane pridobitev vseh potrebnih podatkov iz uradnih evidenc v skladu z 139. členom Zakona o splošnem upravnem postopku.</w:t>
      </w:r>
    </w:p>
    <w:p>
      <w:pPr>
        <w:pStyle w:val="Odstavekseznam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Da soglašam, da Občina Poljčane skladno z veljavno zakonodajo s področja varstva osebnih podatkov in Splošno uredbo o varstvu podatkov (Uradni list EU, št. 119/1) zbira, obdeluje, uporablja, shranjuje in ažurira moje osebne podatke:</w:t>
      </w:r>
    </w:p>
    <w:p>
      <w:pPr>
        <w:pStyle w:val="Odstavekseznama"/>
        <w:numPr>
          <w:ilvl w:val="0"/>
          <w:numId w:val="1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e in priimek,</w:t>
      </w:r>
    </w:p>
    <w:p>
      <w:pPr>
        <w:pStyle w:val="Odstavekseznama"/>
        <w:numPr>
          <w:ilvl w:val="0"/>
          <w:numId w:val="1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otno matično številko občana (EMŠO),</w:t>
      </w:r>
    </w:p>
    <w:p>
      <w:pPr>
        <w:pStyle w:val="Odstavekseznama"/>
        <w:numPr>
          <w:ilvl w:val="0"/>
          <w:numId w:val="1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čno številko,</w:t>
      </w:r>
    </w:p>
    <w:p>
      <w:pPr>
        <w:pStyle w:val="Odstavekseznama"/>
        <w:numPr>
          <w:ilvl w:val="0"/>
          <w:numId w:val="1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MG MID številko,</w:t>
      </w:r>
    </w:p>
    <w:p>
      <w:pPr>
        <w:pStyle w:val="Odstavekseznama"/>
        <w:numPr>
          <w:ilvl w:val="0"/>
          <w:numId w:val="1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lov stalnega ali začasnega prebivališča,</w:t>
      </w:r>
    </w:p>
    <w:p>
      <w:pPr>
        <w:pStyle w:val="Odstavekseznama"/>
        <w:numPr>
          <w:ilvl w:val="0"/>
          <w:numId w:val="1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ske številke in naslov elektronske pošte ter</w:t>
      </w:r>
    </w:p>
    <w:p>
      <w:pPr>
        <w:pStyle w:val="Odstavekseznama"/>
        <w:numPr>
          <w:ilvl w:val="0"/>
          <w:numId w:val="1"/>
        </w:numPr>
        <w:spacing w:before="0" w:after="12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tevilko TRR računa in naziv banke. </w:t>
      </w:r>
    </w:p>
    <w:p>
      <w:pPr>
        <w:pStyle w:val="Odstavekseznama"/>
        <w:spacing w:before="0" w:after="120"/>
        <w:ind w:left="113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" w:leader="none"/>
        </w:tabs>
        <w:spacing w:lineRule="auto" w:line="230"/>
        <w:ind w:left="720" w:right="20" w:hanging="3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soglašam, da se bodo v predhodni alineji navedeni moji osebni podatki obdelovali in uporabljali za namen Javnega razpisa </w:t>
      </w:r>
      <w:r>
        <w:rPr>
          <w:rFonts w:cs="Arial" w:ascii="Arial" w:hAnsi="Arial"/>
          <w:bCs/>
          <w:sz w:val="24"/>
          <w:szCs w:val="24"/>
        </w:rPr>
        <w:t xml:space="preserve">sredstev za ohranjanje in spodbujanje kmetijstva in podeželja v Občini  Poljčane za leto 2025 </w:t>
      </w:r>
      <w:r>
        <w:rPr>
          <w:rFonts w:cs="Arial" w:ascii="Arial" w:hAnsi="Arial"/>
          <w:sz w:val="24"/>
          <w:szCs w:val="24"/>
        </w:rPr>
        <w:t>v skladu z veljavno zakonodajo o varstvu osebnih podatkov in določili Splošne uredbe EU o varstvu podatkov (GDPR) ter internimi akti občine in soglašam z objavo rezultatov razpisa na spletni strani Občine Poljčane, skladno s predpisi o dostopnosti informacij javnega značaja in o varstvu osebnih podatkov.</w:t>
      </w:r>
    </w:p>
    <w:p>
      <w:pPr>
        <w:pStyle w:val="Normal"/>
        <w:tabs>
          <w:tab w:val="clear" w:pos="708"/>
          <w:tab w:val="left" w:pos="364" w:leader="none"/>
        </w:tabs>
        <w:spacing w:lineRule="auto" w:line="230"/>
        <w:ind w:left="720" w:right="20" w:hanging="0"/>
        <w:jc w:val="both"/>
        <w:rPr/>
      </w:pPr>
      <w:r>
        <w:rPr>
          <w:rFonts w:cs="Arial" w:ascii="Arial" w:hAnsi="Arial"/>
          <w:sz w:val="24"/>
          <w:szCs w:val="24"/>
        </w:rPr>
        <w:t>Več informacij o obdelavi vaših osebnih podatkov in o pravicah, ki iz nje izvirajo, si lahko preberete v Politiki varstva osebnih podatkov Občine Poljčane, objavljeni na: https://www.poljcane.si/obcina/varstvo-osebnih-podatkov/</w:t>
      </w:r>
      <w:r>
        <w:rPr>
          <w:rFonts w:eastAsia="Symbol" w:cs="Arial" w:ascii="Arial" w:hAnsi="Arial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364" w:leader="none"/>
        </w:tabs>
        <w:spacing w:lineRule="auto" w:line="230"/>
        <w:ind w:right="20" w:hanging="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" w:leader="none"/>
        </w:tabs>
        <w:spacing w:lineRule="auto" w:line="230"/>
        <w:ind w:left="720" w:right="20" w:hanging="3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soglašam s preverjanjem namenske porabe proračunskih sredstev, odobrenih na podlagi tega razpisa.</w:t>
      </w:r>
    </w:p>
    <w:p>
      <w:pPr>
        <w:pStyle w:val="Normal"/>
        <w:tabs>
          <w:tab w:val="clear" w:pos="708"/>
          <w:tab w:val="left" w:pos="364" w:leader="none"/>
        </w:tabs>
        <w:spacing w:lineRule="auto" w:line="230"/>
        <w:ind w:left="720" w:right="20" w:hanging="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" w:leader="none"/>
        </w:tabs>
        <w:spacing w:lineRule="auto" w:line="230"/>
        <w:ind w:left="720" w:right="20" w:hanging="360"/>
        <w:jc w:val="both"/>
        <w:rPr>
          <w:rFonts w:ascii="Arial" w:hAnsi="Arial" w:eastAsia="Symbol" w:cs="Arial"/>
          <w:sz w:val="24"/>
          <w:szCs w:val="24"/>
        </w:rPr>
      </w:pPr>
      <w:bookmarkStart w:id="1" w:name="_Hlk178677061"/>
      <w:bookmarkEnd w:id="1"/>
      <w:r>
        <w:rPr>
          <w:rFonts w:eastAsia="Symbol" w:cs="Arial" w:ascii="Arial" w:hAnsi="Arial"/>
          <w:sz w:val="24"/>
          <w:szCs w:val="24"/>
        </w:rPr>
        <w:t xml:space="preserve">Da pri drugih dajalcih pomoči nisem prejel/zaprosil za sredstva za iste upravičene stroške. </w:t>
      </w:r>
    </w:p>
    <w:p>
      <w:pPr>
        <w:pStyle w:val="Odstavekseznama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  <w:bookmarkStart w:id="2" w:name="_Hlk178677061"/>
      <w:bookmarkStart w:id="3" w:name="_Hlk178677061"/>
      <w:bookmarkEnd w:id="3"/>
    </w:p>
    <w:p>
      <w:pPr>
        <w:pStyle w:val="Normal"/>
        <w:numPr>
          <w:ilvl w:val="0"/>
          <w:numId w:val="7"/>
        </w:numPr>
        <w:tabs>
          <w:tab w:val="clear" w:pos="708"/>
          <w:tab w:val="left" w:pos="364" w:leader="none"/>
        </w:tabs>
        <w:spacing w:lineRule="auto" w:line="230"/>
        <w:ind w:left="720" w:right="20" w:hanging="3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Da bom pridobljeno investicijo, ki je predmet prijave na javni razpis na kmetiji uporabljal vsaj 3 leta po prejetem sofinanciranju. </w:t>
      </w:r>
    </w:p>
    <w:p>
      <w:pPr>
        <w:pStyle w:val="Odstavekseznama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230"/>
        <w:ind w:right="20" w:hanging="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225"/>
        <w:ind w:right="20" w:hanging="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ljčane, ____________________ </w:t>
      </w:r>
    </w:p>
    <w:p>
      <w:pPr>
        <w:pStyle w:val="Default"/>
        <w:ind w:left="280" w:hanging="28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dpis vlagatelja:___________________</w:t>
      </w:r>
    </w:p>
    <w:p>
      <w:pPr>
        <w:pStyle w:val="Default"/>
        <w:ind w:left="280" w:hanging="28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52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Gothic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22"/>
      </w:rPr>
      <w:t xml:space="preserve">NALOŽBE V PREDELAVO IN TRŽENJE KMETIJSKIH PROZVODOV    </w:t>
    </w:r>
    <w:r>
      <w:rPr>
        <w:rFonts w:cs="Arial" w:ascii="Arial" w:hAnsi="Arial"/>
        <w:sz w:val="28"/>
        <w:szCs w:val="28"/>
      </w:rPr>
      <w:t xml:space="preserve">    OBRAZEC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3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80"/>
        </w:tabs>
        <w:ind w:left="82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3"/>
        </w:tabs>
        <w:ind w:left="543" w:hanging="55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2"/>
        </w:tabs>
        <w:ind w:left="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6"/>
        </w:tabs>
        <w:ind w:left="11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8"/>
        </w:tabs>
        <w:ind w:left="14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72"/>
        </w:tabs>
        <w:ind w:left="1872" w:hanging="1800"/>
      </w:pPr>
      <w:rPr/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4z0">
    <w:name w:val="WW8Num4z0"/>
    <w:qFormat/>
    <w:rPr>
      <w:rFonts w:ascii="CenturyGothic;Arial" w:hAnsi="CenturyGothic;Arial" w:eastAsia="Times New Roman" w:cs="CenturyGothic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enturyGothic;Arial" w:hAnsi="CenturyGothic;Arial" w:eastAsia="Times New Roman" w:cs="CenturyGothic;Aria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pBdr>
        <w:bottom w:val="single" w:sz="4" w:space="1" w:color="000000"/>
      </w:pBdr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31:00Z</dcterms:created>
  <dc:creator>OBČINA POLJČANE</dc:creator>
  <dc:description/>
  <cp:keywords/>
  <dc:language>en-US</dc:language>
  <cp:lastModifiedBy>Jelka Hribernik</cp:lastModifiedBy>
  <cp:lastPrinted>2024-10-01T14:41:00Z</cp:lastPrinted>
  <dcterms:modified xsi:type="dcterms:W3CDTF">2025-04-02T15:37:00Z</dcterms:modified>
  <cp:revision>29</cp:revision>
  <dc:subject/>
  <dc:title/>
</cp:coreProperties>
</file>